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8_2л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евар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ева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20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